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97985706"/>
            <w:bookmarkStart w:id="1" w:name="__Fieldmark__11_397985706"/>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97985706"/>
            <w:bookmarkStart w:id="3" w:name="__Fieldmark__12_397985706"/>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97985706"/>
            <w:bookmarkStart w:id="5" w:name="__Fieldmark__13_397985706"/>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97985706"/>
            <w:bookmarkStart w:id="7" w:name="__Fieldmark__14_397985706"/>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97985706"/>
            <w:bookmarkStart w:id="9" w:name="__Fieldmark__15_397985706"/>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97985706"/>
            <w:bookmarkStart w:id="11" w:name="__Fieldmark__16_397985706"/>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97985706"/>
            <w:bookmarkStart w:id="13" w:name="__Fieldmark__17_397985706"/>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97985706"/>
            <w:bookmarkStart w:id="15" w:name="__Fieldmark__18_397985706"/>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97985706"/>
            <w:bookmarkStart w:id="17" w:name="__Fieldmark__19_397985706"/>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97985706"/>
            <w:bookmarkStart w:id="19" w:name="__Fieldmark__31_397985706"/>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97985706"/>
            <w:bookmarkStart w:id="21" w:name="__Fieldmark__32_397985706"/>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97985706"/>
            <w:bookmarkStart w:id="24" w:name="__Fieldmark__68_397985706"/>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97985706"/>
            <w:bookmarkStart w:id="26" w:name="__Fieldmark__69_397985706"/>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97985706"/>
            <w:bookmarkStart w:id="28" w:name="__Fieldmark__71_397985706"/>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97985706"/>
            <w:bookmarkStart w:id="30" w:name="__Fieldmark__72_397985706"/>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97985706"/>
            <w:bookmarkStart w:id="32" w:name="__Fieldmark__74_397985706"/>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97985706"/>
            <w:bookmarkStart w:id="34" w:name="__Fieldmark__75_397985706"/>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97985706"/>
            <w:bookmarkStart w:id="36" w:name="__Fieldmark__86_397985706"/>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97985706"/>
            <w:bookmarkStart w:id="38" w:name="__Fieldmark__87_397985706"/>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97985706"/>
            <w:bookmarkStart w:id="40" w:name="__Fieldmark__88_397985706"/>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97985706"/>
            <w:bookmarkStart w:id="42" w:name="__Fieldmark__89_397985706"/>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97985706"/>
            <w:bookmarkStart w:id="44" w:name="__Fieldmark__93_397985706"/>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97985706"/>
            <w:bookmarkStart w:id="46" w:name="__Fieldmark__94_397985706"/>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97985706"/>
            <w:bookmarkStart w:id="48" w:name="__Fieldmark__95_397985706"/>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97985706"/>
            <w:bookmarkStart w:id="50" w:name="__Fieldmark__96_397985706"/>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97985706"/>
            <w:bookmarkStart w:id="52" w:name="__Fieldmark__97_397985706"/>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97985706"/>
            <w:bookmarkStart w:id="54" w:name="__Fieldmark__98_397985706"/>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97985706"/>
            <w:bookmarkStart w:id="56" w:name="__Fieldmark__99_397985706"/>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97985706"/>
            <w:bookmarkStart w:id="58" w:name="__Fieldmark__100_397985706"/>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97985706"/>
            <w:bookmarkStart w:id="60" w:name="__Fieldmark__102_397985706"/>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97985706"/>
            <w:bookmarkStart w:id="62" w:name="__Fieldmark__103_397985706"/>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97985706"/>
            <w:bookmarkStart w:id="64" w:name="__Fieldmark__104_397985706"/>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97985706"/>
            <w:bookmarkStart w:id="66" w:name="__Fieldmark__105_397985706"/>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97985706"/>
            <w:bookmarkStart w:id="68" w:name="__Fieldmark__106_397985706"/>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97985706"/>
            <w:bookmarkStart w:id="70" w:name="__Fieldmark__107_397985706"/>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97985706"/>
            <w:bookmarkStart w:id="72" w:name="__Fieldmark__108_397985706"/>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97985706"/>
            <w:bookmarkStart w:id="74" w:name="__Fieldmark__109_397985706"/>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97985706"/>
            <w:bookmarkStart w:id="76" w:name="__Fieldmark__111_397985706"/>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97985706"/>
            <w:bookmarkStart w:id="78" w:name="__Fieldmark__112_397985706"/>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97985706"/>
            <w:bookmarkStart w:id="80" w:name="__Fieldmark__113_397985706"/>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97985706"/>
            <w:bookmarkStart w:id="82" w:name="__Fieldmark__114_397985706"/>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97985706"/>
            <w:bookmarkStart w:id="84" w:name="__Fieldmark__115_397985706"/>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97985706"/>
            <w:bookmarkStart w:id="87" w:name="__Fieldmark__116_397985706"/>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97985706"/>
            <w:bookmarkStart w:id="89" w:name="__Fieldmark__117_397985706"/>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97985706"/>
            <w:bookmarkStart w:id="91" w:name="__Fieldmark__118_397985706"/>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97985706"/>
            <w:bookmarkStart w:id="93" w:name="__Fieldmark__120_397985706"/>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97985706"/>
            <w:bookmarkStart w:id="95" w:name="__Fieldmark__121_397985706"/>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97985706"/>
            <w:bookmarkStart w:id="97" w:name="__Fieldmark__122_397985706"/>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97985706"/>
            <w:bookmarkStart w:id="99" w:name="__Fieldmark__123_397985706"/>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97985706"/>
            <w:bookmarkStart w:id="101" w:name="__Fieldmark__124_397985706"/>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97985706"/>
            <w:bookmarkStart w:id="103" w:name="__Fieldmark__125_397985706"/>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97985706"/>
            <w:bookmarkStart w:id="105" w:name="__Fieldmark__126_397985706"/>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97985706"/>
            <w:bookmarkStart w:id="107" w:name="__Fieldmark__127_397985706"/>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97985706"/>
            <w:bookmarkStart w:id="109" w:name="__Fieldmark__219_397985706"/>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97985706"/>
            <w:bookmarkStart w:id="111" w:name="__Fieldmark__220_397985706"/>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97985706"/>
            <w:bookmarkStart w:id="113" w:name="__Fieldmark__221_397985706"/>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97985706"/>
            <w:bookmarkStart w:id="115" w:name="__Fieldmark__222_397985706"/>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97985706"/>
            <w:bookmarkStart w:id="117" w:name="__Fieldmark__234_397985706"/>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97985706"/>
            <w:bookmarkStart w:id="119" w:name="__Fieldmark__235_397985706"/>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97985706"/>
            <w:bookmarkStart w:id="121" w:name="__Fieldmark__237_397985706"/>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97985706"/>
            <w:bookmarkStart w:id="123" w:name="__Fieldmark__238_397985706"/>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