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860869416"/>
            <w:bookmarkStart w:id="1" w:name="__Fieldmark__0_3860869416"/>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860869416"/>
            <w:bookmarkStart w:id="3" w:name="__Fieldmark__1_3860869416"/>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3860869416"/>
            <w:bookmarkStart w:id="5" w:name="__Fieldmark__2_3860869416"/>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3860869416"/>
            <w:bookmarkStart w:id="7" w:name="__Fieldmark__20_3860869416"/>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3860869416"/>
            <w:bookmarkStart w:id="9" w:name="__Fieldmark__21_3860869416"/>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3860869416"/>
            <w:bookmarkStart w:id="11" w:name="__Fieldmark__24_3860869416"/>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3860869416"/>
            <w:bookmarkStart w:id="13" w:name="__Fieldmark__25_3860869416"/>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3860869416"/>
            <w:bookmarkStart w:id="16" w:name="__Fieldmark__29_3860869416"/>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3860869416"/>
            <w:bookmarkStart w:id="18" w:name="__Fieldmark__30_3860869416"/>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