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289146631"/>
            <w:bookmarkStart w:id="1" w:name="__Fieldmark__0_3289146631"/>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289146631"/>
            <w:bookmarkStart w:id="3" w:name="__Fieldmark__1_3289146631"/>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3289146631"/>
            <w:bookmarkStart w:id="5" w:name="__Fieldmark__2_3289146631"/>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3289146631"/>
            <w:bookmarkStart w:id="7" w:name="__Fieldmark__20_3289146631"/>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3289146631"/>
            <w:bookmarkStart w:id="9" w:name="__Fieldmark__21_3289146631"/>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3289146631"/>
            <w:bookmarkStart w:id="11" w:name="__Fieldmark__24_3289146631"/>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3289146631"/>
            <w:bookmarkStart w:id="13" w:name="__Fieldmark__25_3289146631"/>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3289146631"/>
            <w:bookmarkStart w:id="16" w:name="__Fieldmark__29_3289146631"/>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3289146631"/>
            <w:bookmarkStart w:id="18" w:name="__Fieldmark__30_3289146631"/>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