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013929310"/>
            <w:bookmarkStart w:id="1" w:name="__Fieldmark__0_2013929310"/>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013929310"/>
            <w:bookmarkStart w:id="3" w:name="__Fieldmark__1_2013929310"/>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013929310"/>
            <w:bookmarkStart w:id="5" w:name="__Fieldmark__2_2013929310"/>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2013929310"/>
            <w:bookmarkStart w:id="7" w:name="__Fieldmark__20_2013929310"/>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2013929310"/>
            <w:bookmarkStart w:id="9" w:name="__Fieldmark__21_2013929310"/>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2013929310"/>
            <w:bookmarkStart w:id="11" w:name="__Fieldmark__24_2013929310"/>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2013929310"/>
            <w:bookmarkStart w:id="13" w:name="__Fieldmark__25_2013929310"/>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2013929310"/>
            <w:bookmarkStart w:id="16" w:name="__Fieldmark__29_2013929310"/>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2013929310"/>
            <w:bookmarkStart w:id="18" w:name="__Fieldmark__30_2013929310"/>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