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376662925"/>
            <w:bookmarkStart w:id="1" w:name="__Fieldmark__0_3376662925"/>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376662925"/>
            <w:bookmarkStart w:id="3" w:name="__Fieldmark__1_3376662925"/>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3376662925"/>
            <w:bookmarkStart w:id="5" w:name="__Fieldmark__2_3376662925"/>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3376662925"/>
            <w:bookmarkStart w:id="7" w:name="__Fieldmark__20_3376662925"/>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3376662925"/>
            <w:bookmarkStart w:id="9" w:name="__Fieldmark__21_3376662925"/>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3376662925"/>
            <w:bookmarkStart w:id="11" w:name="__Fieldmark__24_3376662925"/>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3376662925"/>
            <w:bookmarkStart w:id="13" w:name="__Fieldmark__25_3376662925"/>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3376662925"/>
            <w:bookmarkStart w:id="16" w:name="__Fieldmark__29_3376662925"/>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3376662925"/>
            <w:bookmarkStart w:id="18" w:name="__Fieldmark__30_3376662925"/>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