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4195683001"/>
            <w:bookmarkStart w:id="1" w:name="__Fieldmark__11_4195683001"/>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4195683001"/>
            <w:bookmarkStart w:id="3" w:name="__Fieldmark__12_4195683001"/>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4195683001"/>
            <w:bookmarkStart w:id="5" w:name="__Fieldmark__13_4195683001"/>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4195683001"/>
            <w:bookmarkStart w:id="7" w:name="__Fieldmark__14_4195683001"/>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4195683001"/>
            <w:bookmarkStart w:id="9" w:name="__Fieldmark__15_4195683001"/>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4195683001"/>
            <w:bookmarkStart w:id="11" w:name="__Fieldmark__16_4195683001"/>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4195683001"/>
            <w:bookmarkStart w:id="13" w:name="__Fieldmark__17_4195683001"/>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4195683001"/>
            <w:bookmarkStart w:id="15" w:name="__Fieldmark__18_4195683001"/>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4195683001"/>
            <w:bookmarkStart w:id="17" w:name="__Fieldmark__19_4195683001"/>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4195683001"/>
            <w:bookmarkStart w:id="19" w:name="__Fieldmark__31_4195683001"/>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4195683001"/>
            <w:bookmarkStart w:id="21" w:name="__Fieldmark__32_4195683001"/>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4195683001"/>
            <w:bookmarkStart w:id="24" w:name="__Fieldmark__68_4195683001"/>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4195683001"/>
            <w:bookmarkStart w:id="26" w:name="__Fieldmark__69_4195683001"/>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4195683001"/>
            <w:bookmarkStart w:id="28" w:name="__Fieldmark__71_4195683001"/>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4195683001"/>
            <w:bookmarkStart w:id="30" w:name="__Fieldmark__72_4195683001"/>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4195683001"/>
            <w:bookmarkStart w:id="32" w:name="__Fieldmark__74_4195683001"/>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4195683001"/>
            <w:bookmarkStart w:id="34" w:name="__Fieldmark__75_4195683001"/>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4195683001"/>
            <w:bookmarkStart w:id="36" w:name="__Fieldmark__86_4195683001"/>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4195683001"/>
            <w:bookmarkStart w:id="38" w:name="__Fieldmark__87_4195683001"/>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4195683001"/>
            <w:bookmarkStart w:id="40" w:name="__Fieldmark__88_4195683001"/>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4195683001"/>
            <w:bookmarkStart w:id="42" w:name="__Fieldmark__89_4195683001"/>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4195683001"/>
            <w:bookmarkStart w:id="44" w:name="__Fieldmark__93_4195683001"/>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4195683001"/>
            <w:bookmarkStart w:id="46" w:name="__Fieldmark__94_4195683001"/>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4195683001"/>
            <w:bookmarkStart w:id="48" w:name="__Fieldmark__95_4195683001"/>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4195683001"/>
            <w:bookmarkStart w:id="50" w:name="__Fieldmark__96_4195683001"/>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4195683001"/>
            <w:bookmarkStart w:id="52" w:name="__Fieldmark__97_4195683001"/>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4195683001"/>
            <w:bookmarkStart w:id="54" w:name="__Fieldmark__98_4195683001"/>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4195683001"/>
            <w:bookmarkStart w:id="56" w:name="__Fieldmark__99_4195683001"/>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4195683001"/>
            <w:bookmarkStart w:id="58" w:name="__Fieldmark__100_4195683001"/>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4195683001"/>
            <w:bookmarkStart w:id="60" w:name="__Fieldmark__102_4195683001"/>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4195683001"/>
            <w:bookmarkStart w:id="62" w:name="__Fieldmark__103_4195683001"/>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4195683001"/>
            <w:bookmarkStart w:id="64" w:name="__Fieldmark__104_4195683001"/>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4195683001"/>
            <w:bookmarkStart w:id="66" w:name="__Fieldmark__105_4195683001"/>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4195683001"/>
            <w:bookmarkStart w:id="68" w:name="__Fieldmark__106_4195683001"/>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4195683001"/>
            <w:bookmarkStart w:id="70" w:name="__Fieldmark__107_4195683001"/>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4195683001"/>
            <w:bookmarkStart w:id="72" w:name="__Fieldmark__108_4195683001"/>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4195683001"/>
            <w:bookmarkStart w:id="74" w:name="__Fieldmark__109_4195683001"/>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4195683001"/>
            <w:bookmarkStart w:id="76" w:name="__Fieldmark__111_4195683001"/>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4195683001"/>
            <w:bookmarkStart w:id="78" w:name="__Fieldmark__112_4195683001"/>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4195683001"/>
            <w:bookmarkStart w:id="80" w:name="__Fieldmark__113_4195683001"/>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4195683001"/>
            <w:bookmarkStart w:id="82" w:name="__Fieldmark__114_4195683001"/>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4195683001"/>
            <w:bookmarkStart w:id="84" w:name="__Fieldmark__115_4195683001"/>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4195683001"/>
            <w:bookmarkStart w:id="87" w:name="__Fieldmark__116_4195683001"/>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4195683001"/>
            <w:bookmarkStart w:id="89" w:name="__Fieldmark__117_4195683001"/>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4195683001"/>
            <w:bookmarkStart w:id="91" w:name="__Fieldmark__118_4195683001"/>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4195683001"/>
            <w:bookmarkStart w:id="93" w:name="__Fieldmark__120_4195683001"/>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4195683001"/>
            <w:bookmarkStart w:id="95" w:name="__Fieldmark__121_4195683001"/>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4195683001"/>
            <w:bookmarkStart w:id="97" w:name="__Fieldmark__122_4195683001"/>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4195683001"/>
            <w:bookmarkStart w:id="99" w:name="__Fieldmark__123_4195683001"/>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4195683001"/>
            <w:bookmarkStart w:id="101" w:name="__Fieldmark__124_4195683001"/>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4195683001"/>
            <w:bookmarkStart w:id="103" w:name="__Fieldmark__125_4195683001"/>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4195683001"/>
            <w:bookmarkStart w:id="105" w:name="__Fieldmark__126_4195683001"/>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4195683001"/>
            <w:bookmarkStart w:id="107" w:name="__Fieldmark__127_4195683001"/>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4195683001"/>
            <w:bookmarkStart w:id="109" w:name="__Fieldmark__219_4195683001"/>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4195683001"/>
            <w:bookmarkStart w:id="111" w:name="__Fieldmark__220_4195683001"/>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4195683001"/>
            <w:bookmarkStart w:id="113" w:name="__Fieldmark__221_4195683001"/>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4195683001"/>
            <w:bookmarkStart w:id="115" w:name="__Fieldmark__222_4195683001"/>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4195683001"/>
            <w:bookmarkStart w:id="117" w:name="__Fieldmark__234_4195683001"/>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4195683001"/>
            <w:bookmarkStart w:id="119" w:name="__Fieldmark__235_4195683001"/>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4195683001"/>
            <w:bookmarkStart w:id="121" w:name="__Fieldmark__237_4195683001"/>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4195683001"/>
            <w:bookmarkStart w:id="123" w:name="__Fieldmark__238_4195683001"/>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