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267497525"/>
            <w:bookmarkStart w:id="1" w:name="__Fieldmark__0_1267497525"/>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267497525"/>
            <w:bookmarkStart w:id="3" w:name="__Fieldmark__1_1267497525"/>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267497525"/>
            <w:bookmarkStart w:id="5" w:name="__Fieldmark__2_1267497525"/>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1267497525"/>
            <w:bookmarkStart w:id="7" w:name="__Fieldmark__20_1267497525"/>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1267497525"/>
            <w:bookmarkStart w:id="9" w:name="__Fieldmark__21_1267497525"/>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1267497525"/>
            <w:bookmarkStart w:id="11" w:name="__Fieldmark__24_1267497525"/>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1267497525"/>
            <w:bookmarkStart w:id="13" w:name="__Fieldmark__25_1267497525"/>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1267497525"/>
            <w:bookmarkStart w:id="16" w:name="__Fieldmark__29_1267497525"/>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1267497525"/>
            <w:bookmarkStart w:id="18" w:name="__Fieldmark__30_1267497525"/>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